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7/11 – 10/18/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4 Laws that Denied African Americans Right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istory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X ) Introductory   (  ) Developing   (  ) Maintaining    (  )  Refining    ( 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1.d Analyze the impact of laws that denied African Americans rights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WBAT evaluate the impact of laws that denied African Americans rights in the post Civil War South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Stations Procedur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Stations in Grou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Share Out/Reiteration of Key Point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Exit Assessment Closing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In order to understand whether reconstruction was revolutionary, we need to look at the extent to which the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actually guaranteed the rights they were intended to. (WHY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Black codes were laws passed in the south to limit migration and keep southerners at the mercy of white landowners (WHA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Black codes kept the 13</w:t>
            </w:r>
            <w:r>
              <w:rPr>
                <w:vertAlign w:val="superscript"/>
              </w:rPr>
              <w:t>th</w:t>
            </w:r>
            <w:r>
              <w:rPr/>
              <w:t xml:space="preserve"> amendment from being revolutionary because many of the slaves experienced slave-like conditions while sharecropping or tenant farming. (HOW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he Klu Klux Klan was a group of white supremacists who used violence and lynching to oppress African Americans (WHA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Lynching is the use of violence to target a group of people (WHA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President Ulysses S. Grant created the Klu Klux Klan act of 1871 to prosecute Klan members (HOW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>
                <w:i/>
              </w:rPr>
              <w:t xml:space="preserve">United States v. Cruikshank (1876) </w:t>
            </w:r>
            <w:r>
              <w:rPr/>
              <w:t>determined that only states could prosecute individuals under the Klu Klux Klan Act, so many Ku Klux Klan members when unpunished. (HOW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Jim Crow laws prevented African Americans from having their right to vote. (WHA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Poll taxes, the grandfather clause, and other barriers disenfranchised African Americans, going against their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 rights. (HOW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>
                <w:i/>
              </w:rPr>
              <w:t>Plessy v. Ferguson</w:t>
            </w:r>
            <w:r>
              <w:rPr/>
              <w:t xml:space="preserve"> (1896) was a Supreme Court case that ruled that segregation could exist as long as long as equal facilities were provided. (WHA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Often, separate facilities for blacks were NOT equal, so white this Supreme Court case was intended to support the 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, it further deprived them of their equality rights. (HOW)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tations Workshee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tations Materi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xit Tickets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0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6200</wp:posOffset>
                  </wp:positionH>
                  <wp:positionV relativeFrom="paragraph">
                    <wp:posOffset>635</wp:posOffset>
                  </wp:positionV>
                  <wp:extent cx="2574925" cy="3194050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tudents will enter the room and take out their notebooks.  Students will answer a Call to Order question that is posted at the front of the 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see this political cartoon and answer the visual discover questions in their notebooks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Who are the people standing up on either side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What are they holding in the middle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Who are the people kneeling on the ground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What is the figure in the corner of the tapestry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edict: Why might the caption of the tapestry read, “Worse than slavery”?  What is “worse than slavery”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5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ill debrief the picture and bring it back to the objective and agenda of the cla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ly, students will be looking at laws and actions taken in the south that prevented reconstruction from being revolution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sential Question: How were the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kept from being revolutionar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ill introduce procedures for stat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have six minutes at their st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should read the station sheet and answer the questions on their stations work she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rotate at the end of six minutes.  A timer will be put on the board so that students know how much time is lef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articipation points will be added and/or deducted based on active participation in the stations activities.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3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five stati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10 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an exit ticket of five questi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5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produce key terms and concepts to be written on our Unit Wal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nstruct a paragraph in which they argue whether or not the 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and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were revolutionary in their time period.  They must support their claims with at least three argument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Name: _______________________________________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Which of the following weakened the Ku Klux Klan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e Ku Klux Klan act of 1871, under President Gra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public outcry against Klan activit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e Justice Department, prosecuting under the Civil Rights Act of 1866, threw most of the Klan leaders in jai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militias formed by Southern Democrats chased them from cities in order to appease Northerner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; Helvetica" w:ascii="Candara" w:hAnsi="Candara"/>
                <w:i/>
                <w:szCs w:val="20"/>
              </w:rPr>
              <w:t xml:space="preserve">United States v. Cruikshank (1876) </w:t>
            </w:r>
            <w:r>
              <w:rPr>
                <w:rFonts w:cs="Arial; Helvetica" w:ascii="Candara" w:hAnsi="Candara"/>
                <w:szCs w:val="20"/>
              </w:rPr>
              <w:t>led 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e segregation of most public places on the basis of ra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countless Klan crimes going unpunished in the Sout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e legalization of Jim Crow Laws in the Sout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an increased demand for women’s rights issues in African-American newspaper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Which of the following is most associated with the disenfranchisement of African American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; Helvetica" w:ascii="Candara" w:hAnsi="Candara"/>
                <w:szCs w:val="20"/>
              </w:rPr>
              <w:t>the 15</w:t>
            </w:r>
            <w:r>
              <w:rPr>
                <w:rFonts w:cs="Arial; Helvetica" w:ascii="Candara" w:hAnsi="Candara"/>
                <w:szCs w:val="20"/>
                <w:vertAlign w:val="superscript"/>
              </w:rPr>
              <w:t>th</w:t>
            </w:r>
            <w:r>
              <w:rPr>
                <w:rFonts w:cs="Arial; Helvetica" w:ascii="Candara" w:hAnsi="Candara"/>
                <w:szCs w:val="20"/>
              </w:rPr>
              <w:t xml:space="preserve"> amend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Jim Crow law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Black cod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e Ku Klux Kl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eastAsia="Candara" w:cs="Candara" w:ascii="Candara" w:hAnsi="Candara"/>
                <w:szCs w:val="20"/>
              </w:rPr>
              <w:t xml:space="preserve">  </w:t>
            </w:r>
            <w:r>
              <w:rPr>
                <w:rFonts w:cs="Arial; Helvetica" w:ascii="Candara" w:hAnsi="Candara"/>
                <w:szCs w:val="20"/>
              </w:rPr>
              <w:t xml:space="preserve">The law in question during the </w:t>
            </w:r>
            <w:r>
              <w:rPr>
                <w:rFonts w:cs="Arial; Helvetica" w:ascii="Candara" w:hAnsi="Candara"/>
                <w:i/>
                <w:szCs w:val="20"/>
              </w:rPr>
              <w:t xml:space="preserve">Plessy v. Ferguson (1896) </w:t>
            </w:r>
            <w:r>
              <w:rPr>
                <w:rFonts w:cs="Arial; Helvetica" w:ascii="Candara" w:hAnsi="Candara"/>
                <w:szCs w:val="20"/>
              </w:rPr>
              <w:t>case was t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irteenth amend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Fourteenth amend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Fifteenth amend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Jim Crow Law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; Helvetica" w:ascii="Candara" w:hAnsi="Candara"/>
                <w:szCs w:val="20"/>
              </w:rPr>
              <w:t xml:space="preserve">The Supreme Court case </w:t>
            </w:r>
            <w:r>
              <w:rPr>
                <w:rFonts w:cs="Arial; Helvetica" w:ascii="Candara" w:hAnsi="Candara"/>
                <w:i/>
                <w:szCs w:val="20"/>
              </w:rPr>
              <w:t>Plessy v. Ferguson (1896)</w:t>
            </w:r>
            <w:r>
              <w:rPr>
                <w:rFonts w:cs="Arial; Helvetica" w:ascii="Candara" w:hAnsi="Candara"/>
                <w:szCs w:val="20"/>
              </w:rPr>
              <w:t xml:space="preserve"> establishe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at segregation was illeg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at as long as equal facilities were provided for blacks and whites, segregation was leg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at black and whites should have equal voting righ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  <w:t>that Jim Crow laws were illega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Arial; Helvetica"/>
                <w:szCs w:val="20"/>
              </w:rPr>
            </w:pPr>
            <w:r>
              <w:rPr>
                <w:rFonts w:cs="Arial; Helvetica" w:ascii="Candara" w:hAnsi="Candara"/>
                <w:szCs w:val="20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evaluating the effect that actions in the south during Reconstruction had on the ability for new laws to be truly revolutionary within the time period.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working in small groups and looking at visuals.  In addition, soft music will be playing during the stations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ebriefing time at the end of the period will help ensure that students have obtained the knowledge necessary from the stati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may end up being a two-day lesson plan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Îv?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ndara" w:hAnsi="Candara" w:eastAsia="Cambria" w:cs="Candara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51:00Z</dcterms:created>
  <dc:creator>MEZeins</dc:creator>
  <dc:description/>
  <cp:keywords/>
  <dc:language>en-US</dc:language>
  <cp:lastModifiedBy>Molly Zeins</cp:lastModifiedBy>
  <cp:lastPrinted>2011-01-24T06:04:00Z</cp:lastPrinted>
  <dcterms:modified xsi:type="dcterms:W3CDTF">2011-10-16T16:51:00Z</dcterms:modified>
  <cp:revision>2</cp:revision>
  <dc:subject/>
  <dc:title/>
</cp:coreProperties>
</file>